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 №_____</w:t>
      </w:r>
    </w:p>
    <w:p>
      <w:pPr>
        <w:pStyle w:val="ConsPlusNormal"/>
        <w:ind w:left="5103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целевая программа «Молодой семье – доступно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лье» Курчанского сельского поселения Темрюкского райо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-2015 год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аспорт муниципальной целевой программы «Молодой семье – доступное жилье» Курчанского сельского поселения Темрюкского района на </w:t>
      </w:r>
      <w:r>
        <w:rPr>
          <w:rFonts w:cs="Times New Roman" w:ascii="Times New Roman" w:hAnsi="Times New Roman"/>
          <w:sz w:val="28"/>
          <w:szCs w:val="28"/>
        </w:rPr>
        <w:t xml:space="preserve">2011-2015 </w:t>
      </w:r>
      <w:r>
        <w:rPr>
          <w:rFonts w:cs="Times New Roman" w:ascii="Times New Roman" w:hAnsi="Times New Roman"/>
          <w:b w:val="false"/>
          <w:sz w:val="28"/>
          <w:szCs w:val="28"/>
        </w:rPr>
        <w:t>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риложения к программе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I. ПАСПОРТ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711"/>
      </w:tblGrid>
      <w:tr>
        <w:trPr>
          <w:trHeight w:val="1204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Молодой семье – доступное жилье» Курчанского сельского поселения Темрюкского района на 2011-2015 годы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тья 179.3 Бюджетного кодекса Российской Федерации, Федерального Закона от 6 октября 2003 года № 131-ФЗ «Об общих принципах организации мес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управления в Российской Федерации», подпрограммы "Обеспечение жильем молодых семей, входящей в со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едеральной целевой программы "Жилище"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", утвержденной Постановлением Правительства РФ от 17.12.2010 N 1050, краевой целевой программы «Жилище» на 2011-2015 годы, утвержденной Постановлением главы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(губернатора) Краснодарского края №314 от 30.04.2010 года, Уставом Курчан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программы</w:t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ероприятий программы</w:t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и задач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развитие молодежного движения в Курчанском сельском поселении Темрюк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рганизационно-финансового механизма, стимулирующего жилищное строительство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функционирования системы ипотечного жилищного кредитования с активным привлечением внебюджетных источников финансир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государственной поддержки молодой семье в улучшении жилищных услов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инициатив молодежных организаций, направленных на улучшение жилищных и социально-бытовых условий для молодых сем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траслей или основных мероприятий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 год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е развитие молодежи, развитие художественного и научно-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го творчества, международных обменов между молодежными организация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ая защита и социальная поддерж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2011 году: всего – 0,0 тыс. руб.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бюджет – 0,0 тыс. руб.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0,0 тыс.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– 0,0 тыс.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2012 году: всего -0,0 тыс.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бюджет – 0,0 тыс. руб.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0,0 тыс.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– 0,0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 по исполнению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 Темрюкского района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Курчанского сельского поселения Темрюкского района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подпрограммой "Обеспечение жильем молодых семей", входящей в состав федеральной целевой программы "Жилище" на 2011-2015 годы, подпрограммой "Молодой семье - доступное жилье" краевой целевой программы "Жилище" на 2011-2015  годы. Программа предусматривает создание системы государственной поддержки молодым семьям, нуждающимся в улучшении жилищных условий в целях стимулирования и закрепления положительных тенденций в изменении демографической ситуации в Курчанском сельском поселении Темрюк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- одна из немногих стран мира, где отмечается сокращение численности населения. Уменьшение населения страны, начавшееся в конце прошлого века, продолжается на фоне снижения рождаемости и в настоящее время. Показатель рождаемости (число родившихся на 1000 постоянных жителей) к 2000 году составил менее 8 по сравнению с 13,4 в 1990 год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снижения рождаемости в прошедшем десятилетии лежит ухудшение качества жизни большинства населения, включая условия прожи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актор является определяющим и в вопросе сохранения семьи. Статистика по Краснодарскому краю свидетельствует о том, что число разводов неуклонно растет, при этом отмечается низкая стабильность как городских, так и сельских молодых семей, несмотря на то, что сельская семья на Кубани традиционно была стабильно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оциологических опросов выявлены основные причины, по которым молодые семьи не желают заводить детей. В 85 случаях из 100 такими причинами назывались низкий уровень доходов и отсутствие перспектив улучшения жилищных услов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е жилищные условия оказывают особенно отрицательное влияние на репродуктивное поведение молодой семьи. Вынужденное проживание с родителями одного из супругов снижает уровень рождаемости и увеличивает количество разводов среди молодых семей. Напротив, наличие отдельной квартиры в наибольшей степени способствует увеличению размеров семь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улучшения демографической ситуации и в крае, и в поселении, необходимо в первую очередь создать условия для решения жилищных проблем молодых сем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беспечения жильем молодых семей является актуальным в настоящее время и, безусловно, останется таковым в последующие годы. В 2003 году в период рождения первого ребенка вступило поколение 1982 - 1986 годов рождения, то есть поколение самой высокой численности за прошедший период. Статистические данные показывают, что 80 процентов детей в Российской Федерации рождается у родителей в возрасте до 30 ле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ложившихся обстоятельств, когда большинство молодых семей не имеет возможности решить жилищную проблему самостоятельно, требуется продуманная и реалистичная политика в отношении оказания государственной помощи молодым семьям в приобретении или строительстве жилья, что в свою очередь позволит повлиять на их репродуктивное повед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кономической ситуации в районе свидетельствует о том, что существовавшая до 1992 года последовательная и обеспеченная ресурсами система решения жилищной проблемы разруше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х условиях для решения социальных проблем необходимо принятие решений по формированию механизмов жилищного строительства в соответствии с подпрограммой "Обеспечение жильем молодых семей", входящей в состав федеральной целевой программы "Жилище" на 2011-2015 годы и подпрограммой "Молодой семье - доступное жилье" краевой целевой программы "Жилище" на 2011-2015 го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ценка инвестиционных возможностей населения свидетельствует о том, что в настоящее время рынок жилья не может получить ощутимого развития за счет мобилизации средств граждан. Это связано с малой долей платежеспособных людей. Лишь при условии, что государство выступит гарантом во всех инициативах в сфере решения проблемы жилья, население сможет стать полноценным субъектом этого рынка. Чем больше разнообразных способов решения жилищной проблемы будет предложено, тем больше вероятности, что удастся задействовать средства широких слоев на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как социальная и возрастная категория граждан наименее социально защищена. Ее потенциальные возможности ограничены, так как в подавляющей массе молодые работники имеют доходы не выше среднего прожиточного минимума, а возможности реинвестирования ранее накопленных благ у них 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И ЭТАПЫ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системы государственной поддержки молодым семьям в решении жилищной проблемы для улучшения демографической ситуации в поселен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отрено решение следующих задач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внедрение в практику правовых, финансовых и организационных механизмов государственной поддержки государственной поддержки молодым семьям, нуждающимся в улучшении жилищных услов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боте молодежных организаций, направленной на улучшение жилищных и социально-бытовых условий молодых сем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онных ресурс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редств федерального и краев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1-2015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ник Программы - семья, определяемая как молодая в соответствии с законодательством Российской Федерации, признанная в установленном порядке нуждающейся в улучшении жилищных условий и постоянно проживающая на территории Краснодарского края (далее молодая семь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семья, признанная участником Программы и стоящая в очереди на получение государственной поддержки в строительстве или приобретении жилья, сохраняет право на такую поддержку и по достижении супругами возраста, превышающего возраст, установленный для членов молодых семей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ланируется осуществить мероприятия по следующим направлениям: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5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60"/>
        <w:gridCol w:w="1515"/>
        <w:gridCol w:w="1859"/>
        <w:gridCol w:w="992"/>
        <w:gridCol w:w="19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ъем финансирования, 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 том числе: на 2011 год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и методологическое обеспечение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–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–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– 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тыс. руб.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тыс. руб.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обеспечение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у предложений и вынесение на сессию Совета Курчанского сельского поселения Темрюкского района предложений, касающихся реализации прав молодой семьи при решении жилищных вопросов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овых, финансовых и организационных механизмов оказания государственной поддержки молодым семьям в приобретении или строительстве жилья с использованием результатов Всероссийской переписи населения 2002 года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у финансовых и экономических механизмов оказания государственной поддержки различным категориям молодых семей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у необходимых технико-экономических обоснований и расчетов при  принятии бюджета поселения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поселении базы данных о молодых семьях, нуждающихся в улучшении жилищных условий либо не имеющих жилья, на основе системы единых критериев отнесения молодых семей к различенным категориям граждан в зависимости от количества детей, обеспеченности жилье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ординационного совета по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сполнителей Программы в Курчанском сельском поселении  Темрюк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хода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Программы и подготовка информационно-аналитических материалов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бъем средств бюджета на реализацию Программы в 2011-2015 годах составляет: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011 году: всего – 0,0 тыс. руб.,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ый бюджет – 0,0 тыс. руб.  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евой бюджет – 0,0 тыс. руб.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бюджет– 0,0 тыс. руб.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2012 году: всего – 0,0 тыс. руб.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ный бюджет – 0,0 тыс. руб.   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0,0 тыс. руб.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федеральный бюджет– 0,0 тыс. руб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м финансирования Программы и средств бюджета поселения на соответствующий год носит прогнозируемый характер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ходе реализации Программы поступление в бюджет поселения средств из федерального и краевого бюджетов, а также привлечение средств, прочих источников, в том числе личных средств граждан (молодых семей) носит прогнозируем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ОЦЕНКА СОЦИАЛЬНО-ЭКОНОМИЧЕСКОЙ ЭФФЕКТИВНОСТИ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уровня обеспеченности жильем молодых сем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 жилищную сферу дополнительных финансовых средств из внебюджетных источник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 поселении отработанных в ходе эксперимента механизмов оказания государственной поддержки молодым семьям в обеспечении жилье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закрепление положительных демографических тенденц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емейных отношений и снижение социальной напряженности в обществ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РИТЕРИИ ВЫПОЛНЕНИЯ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казчик осуществляет общее руководство и контроль за выполнением Программы, с участием органов местного самоуправления, определяет формы и методы управления реализацие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заимодействие заказчика с исполнителями Программы осуществляется в соответствии с заключенными договор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Администрация Курчанского сельского поселения Темрюкского района в пределах своей компетенции осуществляет общую координацию и мониторинг хода реализации Программы, подготавливает информацию (отчеты) о ходе выполнения Программы, разрабатывает предложения по совершенствованию механизмов ее реализации, организует проведение социологических исследований по проблемам обеспечения жильем молодых семей в Курчанском сельском поселении Темрюкского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Ы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лномочия исполнителей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Администрация Курчанского сельского поселения Темрюкского района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и методологическое обеспечение реализации программы, включая разработку правовых, финансовых и организационных механизмов, во взаимодействии с заинтересованными ведомствами и организациям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 поселении базы данных о молодых семьях, нуждающихся в улучшении жилищных условий либо не имеющих жилья, в соответствии с едиными критериями отнесения молодых семей к различным категориям граждан в зависимости от количества детей, обеспеченности жилье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объемам и условиям предоставления средств местного бюджета для решения жилищных проблем молодых сем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ю деятельности исполнителей мероприятий в ходе реализации Программы (в пределах своей компетенции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в пределах полномочий за целевым использованием 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Финансовый отдел администрации Курчанского сельского поселения Темрюкского района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целевым использованием 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1. Средства бюджета поселения, предусмотренные на реализацию настоящей Программы, предоставляются организациям на конкурсной основе или молодым семьям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Основными источниками финансирования Программы являются средства бюджета поселения, направляемые на следующие цел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кредитов на строительство или приобретение жил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при рождении (усыновлении/удочерении) ребенка субсидий на компенсацию части затрат, произведенных ими на строительство (приобретение) жилья, или на погашение части кредита (займ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бюджетных средств заказчикам - инвесторам, осуществляющим строительство жилья для молодых семей, в том числе молодежным жилищно-строительным кооперативам (предоставление бюджетных средств осуществляется на конкурсной основе, порядок и условия конкурса определяются государственным заказчиком Программы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циально-бытовой и инженерной инфраструктур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источник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едитных организаций, используемые для кредитования молодых семей, в том числе под залог приобретаемого жилья или земельных участков, выделенных под жилищное строительст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предприятий и организаций, заинтересованных в закреплении молодых специалистов, используемые для предоставления займов молодым семья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граждан (молодых семей), используемые для частичной или полной оплаты стоимости строительства (приобретения)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Средства федерального бюджета предоставля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одпрограммы - молодым семьям, в том числе неполным молодым семьям, состоящим из 1 молодого родителя и 1 и более детей, соответствующим следующим услов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раст каждого из супругов либо одного родителя в неполной семье не превышает 35 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ние семьи нуждающейся в улучшении жилищных услов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убсид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уждающимися в улучшении жилищных условий понимаются молодые семьи, поставленные на учет в качестве нуждающихся в улучшении жилищных условий до 1 марта 2005 г., а также молодые семьи, признанные органами местного самоуправления по месту их постоянного жительства нуждающимися в улучшении жилищных условий после 1 марта 2005 г.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изнания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убсидии, устанавливаются органом государственной власти субъект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олодой семьи - участницы Программы на получение субсидии удостоверяется именным документом - свидетельством (далее - свидетельство), которое не является ценной бумаго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свидетельства осуществляется органом местного самоуправления, на основании решения которого молодая семья включена в список участников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анков свидетельств осуществляется органом исполнительной власти субъекта Российской Федерации за счет средств бюджета субъекта Российской Федерации, предусматриваемых на финансирование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 составляет не более 9 месяцев с даты выдачи, указанной в свидетельств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программе является добровольны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улучшение жилищных условий с использованием субсидии или иной формы государственной поддержки за счет средств федерального бюджета предоставляется молодой семье только один раз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размере не мене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процентов расчетной (средней) стоимости жилья, определяемой в соответствии с Правилами предоставления молодым семьям субсидий из средств краевого бюджета на приобретение жилья,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с участием средств федерального бюджета, утвержденными Постановлением главы администрации Краснодарского края от 1 сентября 2006 года N 764 (далее - Правила), - для молодых семей, не имеющих дет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процентов расчетной (средней) стоимости жилья, определяемой в соответствии с Правилами, - для молодых семей, имеющих 1 и более дет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производится исходя из размера общей площади жилого помещения, установленного для семей разной численности, количества членов молодой семьи - участницы подпрограммы и норматива стоимости 1 кв.м общей площади жилья по муниципальному образованию, в котором молодая семья включена в список участников подпрограммы. Норматив стоимости 1 кв.м общей площади жилья по муниципальному образованию для расчета размера субсидии устанавливается органом местного самоуправления, но не выше средней рыночной стоимости 1 кв.м общей площади жилья по субъекту Российской Федерации, определяем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щей площади жилого помещения, с учетом которой определяется размер субсидии, соста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мьи численностью 2 человека (молодые супруги или 1 молодой родитель и ребенок) - 42 кв.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мьи численностью 3 и более человек, включающей помимо молодых супругов 1 и более детей (либо семьи, состоящей из 1 молодого родителя и 2 и более детей) - по 18 кв.м на 1 челове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(средняя) стоимость жилья, используемая при расчете размера субсидии, определяется по формуле: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= Н x РЖ,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используемая при расчете размера субсид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норматив стоимости 1 кв.м общей площади жилья по муниципальному образованию, определяемый в соответствии с требованиями, установленными в пункте 10 настоящих Прави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 - размер общей площади жилого помещения, определяемый в соответствии с пунктом 11 настоящих Прави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семье - участнице программы при рождении (усыновлении) 1 ребенка предоставляется дополнительная субсидия за счет средств бюджета субъекта Российской Федерации и (или) местного бюджета в размере не менее 5 процентов расчетной (средней) стоимости жилья, исчисленной в соответствии с настоящими Правилами, для погашения части расходов, связанных с приобретением жилого помещения (созданием объекта индивидуального жилищного строительства), в порядке, определяемом соответственно органом исполнительной власти субъекта Российской Федерации и (или) органом местного само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Средства краевого бюджета предоста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частникам подпрограммы может быть молодая семья, в том числе неполная молодая семья, состоящая из одного молодого родителя и одного и более детей, соответствующая следующим условиям (далее – молодая семья)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раст каждого из супругов либо одного родителя в неполной семье не превышает 35 ле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емья признана нуждающейся в жилом помещении в соответствии с пунктом 1.4. настоящих Прави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аличие у семьи доходов, позволяющих получить жилищный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а супруга либо один родитель в неполной семье имеют постоянную регистрацию по месту жительства на территории Краснодарского кра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казания поддержки являе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при рождении (усыновлении/удочерении) ребенка субсидий на погашение части кредита (займа), привлеченного для приобретения жил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при рождении (усыновлении/удочерении) ребенка субсидий на компенсацию части затрат, произведенных ими на строительство жилья или на погашение части кредита (займа), привлеченного для строительства жилья, в том числе по итогам конкурса "Улица Молодая"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семьи –  участники подпрограммы могут привлекать в целях приобретения жилого помещения (создания объекта индивидуального жилищного строительства) собственные средства, средства материнского (семейного) капитала, а также средства жилищных кредитов, в том числе ипотечных, или жилищных займ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модавцем может выступать юридическое лицо, Уставом которого определено предоставление жилищных займов, в том числе ипотечных (далее соответственно - заимодавец, займ).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ое жилое помещение (создаваемый объект индивидуального жилищного строительства) должно находиться на территории Курчан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риобретаемого жилого помещения (создаваемого объекта индивидуального жилищного строительства)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органами местного самоуправления в целях принятия граждан на учет в качестве нуждающихся в жилых помещениях в месте приобретения (строительства)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огашение части кредита (займа), привлеченного для приобретения (строительства) жилья, предоставляются молодым семьям (далее - Заемщики) при условии, чт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ая семья является участником краевой целевой программы "Молодой семье - доступное жилье" на 2011-2015 годы" (далее - Программ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ая семья получила кредит (заем) и полностью его освоила для приобретения жилья на территории Краснодарского кра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ая семья заключила с муниципальным образованием в лице уполномоченного органа местного самоуправления (далее - Исполнитель) договор субсидирования при условии принятия на территории муниципального образования соответствующей программы, предусматривающей субсидирование за счет средств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ставе молодой семьи есть ребенок (дети), родившиеся (усыновленные/удочеренные) после вступления в силу федеральной целевой программы "Жилище" на 2011-2015 год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олодой семьи имеется непогашенная часть (основной долг) полученного кредита (займ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ом признается банк и его подразделения, принимающие участие в выполнении операций по кредитованию физически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едоставления субсидий молодым семьям осуществляется в пределах средств, предусмотренных в краевом бюджете на очередной финансовый го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молодой семье при рождении (усыновлении/удочерении) ребенка, определяется путем умножения нормы общей площади жилья в расчете на каждого родившегося (усыновленного/удочеренного) ребенка (14 кв. метров общей площади жилья - для сельских населенных пунктов) на среднюю рыночную стоимость 1 кв. метра общей площади жилья, определенную в установленном порядке уполномоченным федеральным органом исполнительной власти для Краснодарского кра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, предоставляемая Заемщику, не может превышать абсолютного размера субсидии, определяемого по следующей форму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В - С - Д, гд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абсолютный размер субсид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размер полученного Заемщиком кредита (займа), привлеченного для приобретения жил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размер субсидии, полученной Заемщиком из федерального бюджета на погашение части кредита (займа), привлеченного для приобретения жил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размер субсидии, полученной Заемщиком из местного бюджета на погашение части кредита (займа), привлеченного для приобретения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полученных субсидий не может превышать размера полученного кредита (займ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Заемщикам, площадь приобретенного (построенного) жилья которых в расчете на каждого члена молодой семьи (супруг, супруга, их дети) выше учетной нормы площади жилого помещения, установленной органом местного само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 каждого ребенка едино разо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едоставление субсидии из средств краевого бюджета молодым семьям, в которых на конкретного ребенка была предоставлена субсидия их средств федерального или местного бюдже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е предоставляется на погашение части кредита (займа), привлеченного для приобретения жилья у близких родственников Заемщика (супруга, супруги, родителей, детей, усыновителей, усыновленных, родных братьев и сестер, дедушек и бабушек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 Средства местного бюджета предоста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ым семьям с детьми, в которых возраст каждого из супругов либо одного родителя в неполной семье не превышает 35 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казания поддержки в решении жилищных проблем является предоставление молодым семьям субсидий на погашение части кредита, привлеченного для погашения приобретенного (строящегося)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предоставляются молодым семьям, признанным нуждающимися в улучшении жилищных условий, (возраст каждого из супругов либо одного родителя в неполной семье не превышает 35 лет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предоставляются при наличии у участника программы документов договора купли-продажи жилья, свидетельства на право собственности, а также договора кредита (займа) на приобретение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Заемщикам, площадь приобретенного жилья которых в расчете на каждого члена молодой семьи (супруг, супруга, их дети) выше учетной нормы площади жилого помещения, установленной органом местного само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е предоставляется на погашение части кредита (займа), привлеченного для приобретения жилья у близких родственников Заемщика (супруга, супруги, родителей, детей, усыновителей, усыновленных, родных братьев и сестер, дедушек и бабушек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. Порядок предоставления субсидий из средств федерального бюджета определяется в соответствии с требованиями, установленными Постановлением Российской Федерации от 17 декабря 2010 г. N 1050 "Об утверждении федеральной целевой программы "Жилище" на 2011-2015 годы"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2. Порядок предоставления субсидий из краевого бюджета определяется Постановлением главы администрации (губернатора) Краснодарского края от 20 сентября 2010 года N 800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color w:val="494949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94949"/>
          <w:sz w:val="28"/>
          <w:szCs w:val="28"/>
        </w:rPr>
        <w:t>О внесении изменений в постановление главы администрации Краснодарского края от 25 июля 2007 года № 653 «Об утверждении Порядка предоставления социальной выплаты физическим лицам, в том числе молодым семьям, на оплату части стоимости жилья в виде первоначального взноса при получении ипотечного жилищного кредита на приобретение</w:t>
      </w:r>
      <w:r>
        <w:rPr>
          <w:rStyle w:val="StrongEmphasis"/>
          <w:rFonts w:cs="Times New Roman" w:ascii="Times New Roman" w:hAnsi="Times New Roman"/>
          <w:color w:val="494949"/>
          <w:sz w:val="28"/>
          <w:szCs w:val="28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color w:val="494949"/>
          <w:sz w:val="28"/>
          <w:szCs w:val="28"/>
        </w:rPr>
        <w:t>строительство) жилья»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3. Порядок предоставления и размер субсидий из средств бюджета поселения определяется решением Совета Курчанского сельского поселения Темрю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Ю.А.Дац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kern w:val="2"/>
      <w:sz w:val="36"/>
      <w:szCs w:val="36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widowControl w:val="false"/>
      <w:suppressAutoHyphens w:val="true"/>
      <w:autoSpaceDE w:val="false"/>
      <w:ind w:left="0" w:right="0" w:firstLine="709"/>
      <w:jc w:val="both"/>
      <w:textAlignment w:val="baseline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left="0" w:right="0" w:firstLine="709"/>
      <w:jc w:val="both"/>
      <w:textAlignment w:val="baseline"/>
    </w:pPr>
    <w:rPr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25:00Z</dcterms:created>
  <dc:creator>1</dc:creator>
  <dc:description/>
  <cp:keywords/>
  <dc:language>en-US</dc:language>
  <cp:lastModifiedBy>1</cp:lastModifiedBy>
  <cp:lastPrinted>2011-03-11T10:31:00Z</cp:lastPrinted>
  <dcterms:modified xsi:type="dcterms:W3CDTF">2012-11-09T11:01:00Z</dcterms:modified>
  <cp:revision>7</cp:revision>
  <dc:subject/>
  <dc:title>ПОСТАНОВЛЕНИЕ</dc:title>
</cp:coreProperties>
</file>